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79703478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2019038670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768398921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585282469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409621990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2025369601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1052311892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463634298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1486486149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717415748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1193886836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